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PD ZŠ Šternberk, Světlov – rekonstrukce topných systémů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PH 2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23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5-05-26T07:23:00Z</dcterms:modified>
  <cp:revision>2</cp:revision>
  <dc:subject/>
  <dc:title>Krycí list</dc:title>
</cp:coreProperties>
</file>